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Θέμα Παρουσίασης: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 xml:space="preserve">Απόδειξη της σχέσης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DS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32"/>
          <w:szCs w:val="32"/>
        </w:rPr>
        <w:t xml:space="preserve">   από την σχέση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σε κατάσταση κορεσμ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Ημερομηνία Παρουσίασης:  07/04/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Συγγραφέας: Πετούμενος Παύλος,  482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Σκοπός αυτής της παρουσίασης είναι η απόδειξη της σχέση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DS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8"/>
          <w:szCs w:val="28"/>
        </w:rPr>
        <w:t xml:space="preserve"> που συνδέει την τάση κορεσμού στην υποδοχή με την τάση στην πύλη του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</w:rPr>
        <w:t xml:space="preserve">. Για να το αποδείξουμε χρησιμοποιούμε τις παρακάτω σχέσεις από το βιβλίο του </w:t>
      </w:r>
      <w:r>
        <w:rPr>
          <w:sz w:val="28"/>
          <w:szCs w:val="28"/>
          <w:lang w:val="en-US"/>
        </w:rPr>
        <w:t>Rabey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νωστές Σχέσεις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8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/ξ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.22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.31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μ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).(4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A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DSAT</m:t>
        </m:r>
      </m:oMath>
      <w:r>
        <w:rPr/>
        <w:t xml:space="preserve"> </w:t>
      </w:r>
      <w:r>
        <w:rPr>
          <w:sz w:val="28"/>
          <w:szCs w:val="28"/>
        </w:rPr>
        <w:t>από  τις σχέσεις (1) και (5) θα ισχύε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-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]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ξ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ου είναι η σχέση που θέλουμε να αποδείξουμε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38:00Z</dcterms:created>
  <dc:creator>Pavlos</dc:creator>
  <dc:description/>
  <cp:keywords/>
  <dc:language>en-US</dc:language>
  <cp:lastModifiedBy>Pavlos</cp:lastModifiedBy>
  <dcterms:modified xsi:type="dcterms:W3CDTF">2005-04-19T22:22:00Z</dcterms:modified>
  <cp:revision>2</cp:revision>
  <dc:subject/>
  <dc:title>Θέμα Παρουσίασης:</dc:title>
</cp:coreProperties>
</file>